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77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77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77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77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77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77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776721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77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77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776721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77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77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77672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77672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77672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77672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77672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77672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77672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77672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77672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77672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77672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77672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77672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77672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77672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77672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77672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77672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77672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77672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77672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77672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77672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77672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77672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77672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77672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