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71214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71214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71214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71214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71214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71214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712141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71214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71214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712141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71214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71214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71214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71214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71214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71214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71214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71214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71214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71214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71214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71214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71214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71214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71214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71214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71214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