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269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047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442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132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