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81589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11850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45998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