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59460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31762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826791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