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35077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37714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40239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