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56908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32108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5830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56285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46561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96712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570256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40081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92558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75164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65117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7712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12675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615021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83714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12935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87007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31949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89942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603762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84416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46749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63756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66698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97353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33407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714658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30946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99462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14898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75656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67158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6942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83100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77976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55997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84897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39217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99718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