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46091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9240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23017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52275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3607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70841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965322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66833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10196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77001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91673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29695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38937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35160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04167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14367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44246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25621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801681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8543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93805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08355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24245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95192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11988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23985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77360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2470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87701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734928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00631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17063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6619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07471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853861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3453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70366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15745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12279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