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83455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00100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85530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5330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34328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88880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48945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69092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47488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52314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06269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42629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236884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28530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84368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61379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13105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08011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44434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08908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26289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58849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05344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60331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30254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920571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54039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81030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725616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07980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63361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24466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53399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50361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59151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50186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40104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92662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20845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