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27793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34579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45648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47476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80917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33875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88268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97679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33045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98482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04078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75513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16951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87810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46330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83373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03613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88261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32227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25735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72240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65633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11317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96779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54396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00922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86834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83398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574968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4821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68616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80223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64942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46681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81017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08831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05606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77870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06246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