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10983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57983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5359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8852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58148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68197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0896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0146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27321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7766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3943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29410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4195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3941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8831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7804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9355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6713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625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43554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9204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83611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77746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41832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19819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78382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0533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04076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7211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6876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45292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3118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51941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977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89164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434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0666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9481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09256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