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534307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7918024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