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96827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626067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