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3371345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967256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74234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