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025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60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544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22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5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837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149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153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25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24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179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758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853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235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067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