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049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051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333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782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26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86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451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785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12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420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289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999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493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876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53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538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882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