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21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980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028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92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812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318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429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656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765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321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571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136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733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