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390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60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904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475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900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37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168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613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14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093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63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06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69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36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279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