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904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684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174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0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237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528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645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258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369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840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098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96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497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414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809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575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338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