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0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973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212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69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908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983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242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09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533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5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041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864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175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