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02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677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75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24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734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03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77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88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60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862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689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1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679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7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