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206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126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339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767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744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384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135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033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449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277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812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91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046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850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114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522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398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