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487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720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360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542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994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474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273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251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148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13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485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22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981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