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1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42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64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92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36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88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08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547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75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322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424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20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29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606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16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