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438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210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013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185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399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321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396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361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451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770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990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125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548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375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402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9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242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