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84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13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77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661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40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34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689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41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787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298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237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78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61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