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312898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07231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06619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18784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