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86066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23040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40360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00812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94667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89774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9359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70183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