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67847785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8785427"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1292068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31497690"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