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85776671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7645017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992973465"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733325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54085366"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5728422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7982922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26572739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