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31062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54191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54340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