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0468247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5035318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4124734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