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7689951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174496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8516946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11724409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