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2213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42220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01369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7745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