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09337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184822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54877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31016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