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47833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00322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3915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1763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