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90182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50288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20553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