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4949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15825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5070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46610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