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90758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588130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576319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25497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