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44446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820842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44931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70645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