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IGHT_ID_MULT_1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RIGHT_ID $*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