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. t}, then {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 or i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|- ~y ==&gt; (!y. y ==&gt; ~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v = "x:bool" and yv="y:boo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(GEN xv o DISCH xv o GEN yv o DISCH yv) (ASSUME x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x ==&gt; (!y. y ==&gt;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PEC "~y"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y ==&gt; (!y'. y' ==&gt; ~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, SPECL, SPEC_ALL, SPEC_VAR, GEN, GENL, 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