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TH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THEN2 : (thm_tactic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separate theorem-tactics to the two disjunct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s {f1} and {f2}, applied to the {ASSUME}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 of a theorem {|- u \/ v} respectively, produce results as foll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1 (u |- u)      and        =========  f2 (v |-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DISJ_CASES_THEN2 f1 f2 (|- u \/ v)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 produces two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DISJ_CASES_THEN2 f1 f2 (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 disjunction.  An invalid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f the theorem has any hypothesi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n 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m = 0)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 goal of the form {?- (PRE m = m) = (m = 0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J_CASES_THEN2 SUBST1_TAC ASSUME_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the goal will produce tw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n. m = SUC n ?- (PRE m = m) = (m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PRE 0 = 0) = (0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irst subgoal has had the disjunct {m = 0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stitution, and the second has added the disjun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  Alternatively, applying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J_CASES_THEN2 SUBST1_TAC (CHOOSE_THEN SUBST1_TAC)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the goal produces the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PRE(SUC n) = SUC n) = (SUC 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PRE 0 = 0) = (0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ases tacticals. For example, {DISJ_CASES_THEN} could b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ISJ_CASES_THEN f = DISJ_CASES_THEN2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, CHOOSE_THEN, CONJUNCTS_THEN, CONJUNCTS_THE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HEN, DISJ_CASES_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