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 : bool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wa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value {b} and a string {s}, the call {warn b 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``{Warning: s}'' and a following newline to the terminal if {b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 = 7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 : i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n (n &lt;&gt; 0) "Nonzero valu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