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2_CONV : (term -&gt; thm) -&gt;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to the two side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1} and {c2} are conversions such that {c1 `f`} returns {|- f = f'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 `x`} returns {|- x = x'}, then {COMB2_CONV c1 c2 `f x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f x = f' x'}. That is, the conversions {c1} and {c2}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the two immediat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initial conversions. On application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either {c1} or {c2} does, or if either returns a theorem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COMB_CONV, LAND_CONV, RAND_CONV,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