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CASE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produces a case split based on whether o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u}, {ASM_CASES_TAC} applied to a goal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one with {u} as an assumption and one with {~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?-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SM_CASES_TAC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~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u} does not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CASES_TAC `&amp;0 &lt;= u`} can be used to produce a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`&amp;0 &lt;= u`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&amp;0 &lt;= (u:real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&amp;0 &lt;= u pow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CASES_TAC `&amp;0 &lt;= u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&amp;0 &lt;= u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&amp;0 &lt;= u pow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&amp;0 &lt;= u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&amp;0 &lt;= u pow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whether a given term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COND_CASES_TAC, ITAUT, DISJ_CASES_TAC, STRUCT_CASES_TAC, T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