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110756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16736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09637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08670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85837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6009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035230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84560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98344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5380143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94244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