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012454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372882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