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1702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9645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52468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67342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90545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70650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1562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36384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99237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2730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52913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