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05534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543495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35754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33731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955100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85159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5642954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27141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62267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994090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567682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